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0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gwarancji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Budownictwa Inżynierii „EKO-INŻYNIERIA” Sp. z o.o., ul. Bema 186, 63-400 Ostrów Wielkopol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 224,7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54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BAG Sp. z o.o., ul. Parzniewska 10, 05-800 Prusz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 669,2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87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zedsiębiorstwo Handlowo-Usługowe „LARIX” Sp. z o.o., ul. Klonowa 11, 42-700 Lublin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 371,3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MOST Z.Mrozek, H.Mrozek, K.Mrozek Spółka Jawna, 46-300 Olesno, ul. Wielkie Przedmieście 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 948,2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 „BUD-MET” Jarosław Kałmuk, ul. Słowackiego 30, 42-134 Truskola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486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                                                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3.04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04-13T08:12:00Z</dcterms:modified>
  <cp:revision>10</cp:revision>
  <dc:subject/>
  <dc:title>oznaczenie sprawy</dc:title>
</cp:coreProperties>
</file>